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86746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03133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9383018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